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 xml:space="preserve">Розпорядження голови Шептиц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  <w:lang w:val="uk-UA"/>
        </w:rPr>
        <w:t>01 січ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1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роботи Шептицької районної державної адміністрації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на 2026 рі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дійснення  щомісячного поновлення бази даних </w:t>
            </w: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</w:rPr>
              <w:t>еєстру  на підставі відомостей, отриманих від  суб’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я заходів комплексної системи захисту інформації АІ</w:t>
            </w: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іторинг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остійне інформування сільсько-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</w:t>
            </w:r>
            <w:r>
              <w:rPr>
                <w:iCs/>
                <w:sz w:val="26"/>
                <w:szCs w:val="26"/>
                <w:lang w:val="uk-UA"/>
              </w:rPr>
              <w:t>, отримання міжнародних грантів, допомоги від ФАО та  міжнародних благодійних організаці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 w:eastAsia="uk-UA"/>
              </w:rPr>
              <w:t>В</w:t>
            </w:r>
            <w:r>
              <w:rPr>
                <w:sz w:val="26"/>
                <w:szCs w:val="26"/>
                <w:lang w:eastAsia="uk-UA"/>
              </w:rPr>
              <w:t>продовж року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Моніторинг проведення жнив в господарствах всіх форм власності.  </w:t>
            </w:r>
            <w:r>
              <w:rPr>
                <w:i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-серп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Щ</w:t>
            </w:r>
            <w:r>
              <w:rPr>
                <w:bCs/>
                <w:iCs/>
                <w:sz w:val="26"/>
                <w:szCs w:val="26"/>
              </w:rPr>
              <w:t>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Моніторинг підготовки комунальних підприємств 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 xml:space="preserve"> до опалювального сезону 2026/27 ро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Травень-жовтень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Щ</w:t>
            </w:r>
            <w:r>
              <w:rPr>
                <w:bCs/>
                <w:iCs/>
                <w:sz w:val="26"/>
                <w:szCs w:val="26"/>
              </w:rPr>
              <w:t>окварталь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Моніторинг освоєння коштів на проєктах, що реалізуються за кошти державного та обласного бюджетів у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Моніторинг реалізації проєктів</w:t>
            </w:r>
            <w:r>
              <w:rPr>
                <w:rFonts w:eastAsia="TimesNewRomanPSMT;Times New Roman"/>
                <w:sz w:val="26"/>
                <w:szCs w:val="26"/>
              </w:rPr>
              <w:t xml:space="preserve"> Interreg NEXT Польща-Україна 2021-2027</w:t>
            </w:r>
            <w:r>
              <w:rPr>
                <w:iCs/>
                <w:sz w:val="26"/>
                <w:szCs w:val="26"/>
              </w:rPr>
              <w:t xml:space="preserve">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за проведенням робіт по будівництву, реконструкції, ремонту та утриманню доріг загального користування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реалізації державної ветеранської політики щодо соціального захисту ветеранів та членів їх сімей в тому числі під час переходу від військової служби до цивільного житт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, осіб з інвалідністю внаслідок війни та членів їх сім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рганізація матеріально-побутового та санаторно-курортного обслуговування ветеранів війни та праці,  осіб з інвалідністю, жертв нацистських переслідувань, громадян, які постраждали внаслідок Чорнобильської катастрофи, а також виплати грошових компенсацій вартості санаторно-курортного лікування деяким категоріям громадян відповідно до законодавства; забезпечення допоміжними засобами реабілітації, забезпечення реабілітаційними послугами дітей з інвалідністю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транспортних справ для подальшого зарахування їх на облік в Департаменті соціального захисту населення для забезпечення спец автотранспортом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изначення та виплата грошової компенсації за переобладнання (пристосування) транспортних засобів для керування особами з інвалідністю внаслідок вій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 xml:space="preserve"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державної соціальної політики з надання різних видів соціальної підтримки, компенсацій передбачених чинним законодавством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Організація роботи  з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дотримання прав і свобод внутрішньо переміщених осіб: видача довідок про взяття на облік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дійснення моніторингу щодо соціальної підтримки внутрішньо переміщених осіб, які прибули на територію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 на місцевому рів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ь у засіданнях архітектурно-містобудівної ради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Шептицького району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та проведення засідань Державної надзвичайної протиепізоотичної комісії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Впродовж</w:t>
            </w:r>
            <w:r>
              <w:rPr>
                <w:sz w:val="26"/>
                <w:szCs w:val="26"/>
              </w:rPr>
              <w:t xml:space="preserve"> року, але не рідше одного разу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епідемічної ситуації щодо інфекційних хвороб населення (COVID-1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п, кір тощо) за даними ЦКПХ та контроль повідомлень про особливо небезпечні хвороби тварин (сказ, ящур, АЧС та ін.) ві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продспоживслужби з подальш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им реагуванням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новлення та використання інтерактивної карти закладів охорони здоровʼя Шептицьк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ону, як цифрового інструменту формування, візуалізації та аналізу даних щодо доступ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их послуг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продовж</w:t>
            </w:r>
            <w:r>
              <w:rPr>
                <w:sz w:val="26"/>
                <w:szCs w:val="26"/>
              </w:rPr>
              <w:t xml:space="preserve"> року</w:t>
            </w:r>
          </w:p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Упорядкування ведення обліку фонду захисних споруд цивільного захисту </w:t>
            </w:r>
            <w:r>
              <w:rPr>
                <w:bCs/>
                <w:sz w:val="26"/>
                <w:szCs w:val="26"/>
                <w:lang w:val="uk-UA"/>
              </w:rPr>
              <w:t xml:space="preserve">Шептицького </w:t>
            </w:r>
            <w:r>
              <w:rPr>
                <w:bCs/>
                <w:sz w:val="26"/>
                <w:szCs w:val="26"/>
              </w:rPr>
              <w:t>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місцевими засобами масової інформації з метою висвітлення діяльності Шептицької райдержадмініст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та оцінювання виконання завдань щодо застосування цифрових ріш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Співпраця з територіальними громадами  з питань діяльності та реформування галузей освіти та культури, </w:t>
            </w:r>
            <w:r>
              <w:rPr>
                <w:sz w:val="26"/>
                <w:szCs w:val="26"/>
              </w:rPr>
              <w:t xml:space="preserve">допомога у формуванні  мережі закладів освіти та культури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Визначення ризикових сфер діяльності об</w:t>
            </w:r>
            <w:r>
              <w:rPr>
                <w:bCs/>
                <w:sz w:val="26"/>
                <w:szCs w:val="26"/>
              </w:rPr>
              <w:t>’</w:t>
            </w:r>
            <w:r>
              <w:rPr>
                <w:bCs/>
                <w:sz w:val="26"/>
                <w:szCs w:val="26"/>
                <w:lang w:val="uk-UA"/>
              </w:rPr>
              <w:t>єктів внутрішнього аудит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продовж року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з питань аудиту </w:t>
            </w:r>
            <w:r>
              <w:rPr>
                <w:rFonts w:eastAsia="Calibri"/>
                <w:sz w:val="26"/>
                <w:szCs w:val="26"/>
                <w:lang w:eastAsia="en-US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ведення нарад з фінансистам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довж рок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Шептиц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Аналіз виконання заходів Програми сприяння зайнятості населення Львівської області на 2024-2026 роки у Шептиц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6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uk-UA"/>
              </w:rPr>
              <w:t>В</w:t>
            </w:r>
            <w:r>
              <w:rPr>
                <w:sz w:val="26"/>
                <w:szCs w:val="26"/>
                <w:lang w:eastAsia="uk-UA"/>
              </w:rPr>
              <w:t>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стану легалізації виплати заробітної плати та зайнятості населення, організація діяльності робочої групи з питань легалізації виплати заробітної плати та зайнятості насе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uk-UA"/>
              </w:rPr>
              <w:t>В</w:t>
            </w:r>
            <w:r>
              <w:rPr>
                <w:sz w:val="26"/>
                <w:szCs w:val="26"/>
                <w:lang w:eastAsia="uk-UA"/>
              </w:rPr>
              <w:t>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Організація засідань районної комісії з питань погашення заборгованості з виплати (грошового забезпечення), пенсій, стипендій та інших соціальних випл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Щ</w:t>
            </w:r>
            <w:r>
              <w:rPr>
                <w:sz w:val="26"/>
                <w:szCs w:val="26"/>
                <w:lang w:eastAsia="uk-UA"/>
              </w:rPr>
              <w:t xml:space="preserve">оквартально </w:t>
            </w:r>
            <w:r>
              <w:rPr>
                <w:sz w:val="26"/>
                <w:szCs w:val="26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лізація ІІІ етапу обласних спортивних ігор школярів Львівщини на 2025-2026 навчальний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нтроль проведення І, ІІ та реалізація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 під гаслом «РАЗОМ ПЕРЕМОЖЕМО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 – берез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 -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цифрування документів</w:t>
            </w:r>
            <w:r>
              <w:rPr>
                <w:sz w:val="26"/>
                <w:szCs w:val="26"/>
              </w:rPr>
              <w:t xml:space="preserve">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овідомна реєстрація колективних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</w:t>
            </w:r>
            <w:r>
              <w:rPr>
                <w:sz w:val="26"/>
                <w:szCs w:val="26"/>
                <w:lang w:val="uk-UA"/>
              </w:rPr>
              <w:t xml:space="preserve">про закупівлю товарів, робіт та послуг, </w:t>
            </w:r>
            <w:r>
              <w:rPr>
                <w:sz w:val="26"/>
                <w:szCs w:val="26"/>
              </w:rPr>
              <w:t>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на офіційному вебсайті районної державної адміністрації та  в мережі «Facebook» інформації про діяльність РДА, про головні події  соціально-економічного та суспільно-політичного життя району, про діяльність Львівської облдержадміністрації та Президент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де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кошторисів (тимчасових кошторисів) видатків Державного бюджету , штатних розписів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 на утримання апарату РДА, відділів та управлінь, (розподіл коштів між відділами і управліннями РДА та виписування лімітних довідок на підставі лімітної довідки облдерж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ання паспортів бюджетних програм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обліку коштів по виконанню програм 20</w:t>
            </w:r>
            <w:r>
              <w:rPr>
                <w:sz w:val="26"/>
                <w:szCs w:val="26"/>
                <w:lang w:val="uk-UA"/>
              </w:rPr>
              <w:t>26</w:t>
            </w:r>
            <w:r>
              <w:rPr>
                <w:sz w:val="26"/>
                <w:szCs w:val="26"/>
              </w:rPr>
              <w:t xml:space="preserve">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чна інвентаризація м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оцінювання результатів службової діяльності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овтень-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ведення семінарів, тренінгів, навчальних сесій в рамках реалізації реформи системи інституційного догляду та виховання дітей у </w:t>
            </w:r>
            <w:r>
              <w:rPr>
                <w:bCs/>
                <w:sz w:val="26"/>
                <w:szCs w:val="26"/>
                <w:lang w:val="uk-UA"/>
              </w:rPr>
              <w:t>Шептицькому</w:t>
            </w:r>
            <w:r>
              <w:rPr>
                <w:bCs/>
                <w:sz w:val="26"/>
                <w:szCs w:val="26"/>
              </w:rPr>
              <w:t xml:space="preserve">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ки наявності та  фізичного стану усіх документів,  взятих на облік, справ, видань з грифом “Для службового користування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ідання експертної комісії апарату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різноманітних заходів з департаментом освіти і науки Львівської </w:t>
            </w:r>
            <w:r>
              <w:rPr>
                <w:sz w:val="26"/>
                <w:szCs w:val="26"/>
              </w:rPr>
              <w:t xml:space="preserve">облдержадміністрації, зокрема, 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Аналіз стану кіберзахисту районної державної адміністрації, використання даних платформ </w:t>
            </w:r>
            <w:r>
              <w:rPr>
                <w:sz w:val="26"/>
                <w:szCs w:val="26"/>
                <w:lang w:val="en-US"/>
              </w:rPr>
              <w:t>MIS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A</w:t>
            </w:r>
            <w:r>
              <w:rPr>
                <w:sz w:val="26"/>
                <w:szCs w:val="26"/>
                <w:lang w:val="uk-UA"/>
              </w:rPr>
              <w:t xml:space="preserve"> та </w:t>
            </w:r>
            <w:r>
              <w:rPr>
                <w:sz w:val="26"/>
                <w:szCs w:val="26"/>
                <w:lang w:val="en-US"/>
              </w:rPr>
              <w:t>MIS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ERT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техногенно-екологічної безпеки і надзвичайних ситу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моніторингу впровадження рекомендацій за результатами проведених внутрішніх ауди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овнення</w:t>
            </w:r>
            <w:r>
              <w:rPr>
                <w:sz w:val="26"/>
                <w:szCs w:val="26"/>
                <w:lang w:val="uk-UA"/>
              </w:rPr>
              <w:t xml:space="preserve"> та ведення </w:t>
            </w:r>
            <w:r>
              <w:rPr>
                <w:sz w:val="26"/>
                <w:szCs w:val="26"/>
              </w:rPr>
              <w:t xml:space="preserve"> Інформаційних  карток  “</w:t>
            </w:r>
            <w:r>
              <w:rPr>
                <w:sz w:val="26"/>
                <w:szCs w:val="26"/>
                <w:lang w:val="uk-UA"/>
              </w:rPr>
              <w:t>ПРО РЕЗУЛЬТАТИ ВНУТРІШНЬОГО АУДИТУ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 xml:space="preserve"> за результатами проведених ауди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ля завершення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ання  та затвердження Програми забезпечення та підвищення якості внутрішнього аудиту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рганізації та проведення ЗНО в закладах освіти Шептиц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Шептиц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й узагальнення даних про роботу зі зверненнями громадян в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готовка річного звіту про діяльність уповноваженого з питань запобігання та виявлення коруп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ічень-березень. </w:t>
            </w:r>
            <w:r>
              <w:rPr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річної доповіді про стан забезпечення режиму секретності в Шептицькій районній державній адміністрації за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о 1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едення військового обліку і бронювання військовозобов’язаних в органах місцевого самоврядування, на підприємствах, установах і організаціях за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лютого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щодо заброньованих військовозобов’язаних за підприємствами установами та організаціями на території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ання в управління молоді та спорту Львівської  облдержадміністрації звітів щодо проведення ІІ та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дання в управління молоді та спорту Львівської  облдержадміністрації річної статистичної звітності за формою № 2-ФК «Звіт з фізичної культури і спорту за 2025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іврічних та річних звітів про роботу архівного відділу та виконання плану розвитку архівної спра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, листопад-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І, ІІ, та ІІІ квартал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ля закінчення звітного пері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ання </w:t>
            </w:r>
            <w:r>
              <w:rPr>
                <w:sz w:val="26"/>
                <w:szCs w:val="26"/>
                <w:lang w:val="uk-UA"/>
              </w:rPr>
              <w:t>Звіту</w:t>
            </w:r>
            <w:r>
              <w:rPr>
                <w:sz w:val="26"/>
                <w:szCs w:val="26"/>
              </w:rPr>
              <w:t xml:space="preserve"> № 1-ДВА 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яснювальн</w:t>
            </w:r>
            <w:r>
              <w:rPr>
                <w:sz w:val="26"/>
                <w:szCs w:val="26"/>
                <w:lang w:val="uk-UA"/>
              </w:rPr>
              <w:t>ої</w:t>
            </w:r>
            <w:r>
              <w:rPr>
                <w:sz w:val="26"/>
                <w:szCs w:val="26"/>
              </w:rPr>
              <w:t xml:space="preserve"> записк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до </w:t>
            </w:r>
            <w:r>
              <w:rPr>
                <w:sz w:val="26"/>
                <w:szCs w:val="26"/>
                <w:lang w:val="uk-UA"/>
              </w:rPr>
              <w:t>нього за результатами діяльності головниго спеціаліста з питань аудиту районної державної адміністрації у 2025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іт голові районної державної адміністрації про результати діяльності за 202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1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ності про мережу закладів загальної середньої освіти району та заходи оптиміз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-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безпекової ситуації, через війну в Україні,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за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ік суб’єктами декларування  райдержадміністрації та її структурних підрозділ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ної  (індивідуальної та групової) допомоги  з питань заповнення та подання декларації особи, уповноваженої на виконання функцій держави або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-берез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едення </w:t>
            </w:r>
            <w:r>
              <w:rPr>
                <w:sz w:val="26"/>
                <w:szCs w:val="26"/>
              </w:rPr>
              <w:t>перевірки факту подання та моніторинг своєчасності подання декларацій</w:t>
            </w:r>
            <w:r>
              <w:rPr>
                <w:bCs/>
                <w:sz w:val="26"/>
                <w:szCs w:val="26"/>
              </w:rPr>
              <w:t xml:space="preserve"> кандидата</w:t>
            </w:r>
            <w:r>
              <w:rPr>
                <w:bCs/>
                <w:sz w:val="26"/>
                <w:szCs w:val="26"/>
                <w:lang w:val="uk-UA"/>
              </w:rPr>
              <w:t>ми</w:t>
            </w:r>
            <w:r>
              <w:rPr>
                <w:bCs/>
                <w:sz w:val="26"/>
                <w:szCs w:val="26"/>
              </w:rPr>
              <w:t xml:space="preserve"> на посаду</w:t>
            </w:r>
            <w:r>
              <w:rPr>
                <w:bCs/>
                <w:sz w:val="26"/>
                <w:szCs w:val="26"/>
                <w:lang w:val="uk-UA"/>
              </w:rPr>
              <w:t xml:space="preserve"> та </w:t>
            </w:r>
            <w:r>
              <w:rPr>
                <w:sz w:val="26"/>
                <w:szCs w:val="26"/>
                <w:lang w:val="uk-UA"/>
              </w:rPr>
              <w:t xml:space="preserve">при звільнені з роботи </w:t>
            </w:r>
            <w:r>
              <w:rPr>
                <w:sz w:val="26"/>
                <w:szCs w:val="26"/>
              </w:rPr>
              <w:t>суб’єктами декларування</w:t>
            </w:r>
            <w:r>
              <w:rPr>
                <w:sz w:val="26"/>
                <w:szCs w:val="26"/>
                <w:lang w:val="uk-UA"/>
              </w:rPr>
              <w:t xml:space="preserve"> р</w:t>
            </w:r>
            <w:r>
              <w:rPr>
                <w:sz w:val="26"/>
                <w:szCs w:val="26"/>
              </w:rPr>
              <w:t>айдержадміністрації</w:t>
            </w:r>
            <w:r>
              <w:rPr>
                <w:sz w:val="26"/>
                <w:szCs w:val="26"/>
                <w:lang w:val="uk-UA"/>
              </w:rPr>
              <w:t xml:space="preserve"> та її с</w:t>
            </w:r>
            <w:r>
              <w:rPr>
                <w:sz w:val="26"/>
                <w:szCs w:val="26"/>
              </w:rPr>
              <w:t>труктурних підрозділ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У передбачені «Порядком  перевірки факту подання суб’єктами декларування декларацій відповідно до Закону України «Про запобігання корупції» строки 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усіх форм власності в плануванні, організації та проведенні фізкультурно-оздоровчих  та спортивно-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безпечення контролю за дотриманням в закладах охорони здоров’я, фізичної культури 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спорту </w:t>
            </w:r>
            <w:r>
              <w:rPr>
                <w:sz w:val="26"/>
                <w:szCs w:val="26"/>
                <w:lang w:val="uk-UA"/>
              </w:rPr>
              <w:t xml:space="preserve">щодо </w:t>
            </w:r>
            <w:r>
              <w:rPr>
                <w:sz w:val="26"/>
                <w:szCs w:val="26"/>
              </w:rPr>
              <w:t>нормативно-правових актів</w:t>
            </w:r>
            <w:r>
              <w:rPr>
                <w:sz w:val="26"/>
                <w:szCs w:val="26"/>
                <w:lang w:val="uk-UA"/>
              </w:rPr>
              <w:t xml:space="preserve"> т</w:t>
            </w:r>
            <w:r>
              <w:rPr>
                <w:sz w:val="26"/>
                <w:szCs w:val="26"/>
              </w:rPr>
              <w:t xml:space="preserve">а заходів, що регламентують організацію </w:t>
            </w:r>
            <w:r>
              <w:rPr>
                <w:sz w:val="26"/>
                <w:szCs w:val="26"/>
                <w:lang w:val="uk-UA"/>
              </w:rPr>
              <w:t xml:space="preserve">їх </w:t>
            </w:r>
            <w:r>
              <w:rPr>
                <w:sz w:val="26"/>
                <w:szCs w:val="26"/>
              </w:rPr>
              <w:t xml:space="preserve">робо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нарад з керівниками та спеціалістами галузі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внутрішніх аудитів щодо оцінки ефективності, якості та результативності виконання бюджетних програм, контрольно-наглядових функцій, ступення виконання та досягнення цілей тощо, відповідно до плану діяльності з внутрішнього аудиту райдержадміністрації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тив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ї допомоги структурни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ідрозділам райдержадміністрації</w:t>
            </w:r>
            <w:r>
              <w:rPr>
                <w:sz w:val="26"/>
                <w:szCs w:val="26"/>
                <w:lang w:val="uk-UA"/>
              </w:rPr>
              <w:t xml:space="preserve"> та органам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участі в підготовці та проведенні нарад, семінарів з головами ТГ та профільними фахівцями з питань, що належать до компетенції управлі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>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>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ди з представниками територіальних громад та суб’єктами господарювання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>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>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Шептиц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Собор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Єд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Конституції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чер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Української Держав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прияння організації заходів до</w:t>
            </w:r>
            <w:r>
              <w:rPr>
                <w:sz w:val="26"/>
                <w:szCs w:val="26"/>
              </w:rPr>
              <w:t xml:space="preserve"> Дня медичного працівника</w:t>
            </w:r>
            <w:r>
              <w:rPr>
                <w:sz w:val="26"/>
                <w:szCs w:val="26"/>
                <w:lang w:val="uk-UA"/>
              </w:rPr>
              <w:t>, що проводяться на рівні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рганізаційне сприяння проведенню  М</w:t>
            </w:r>
            <w:r>
              <w:rPr>
                <w:sz w:val="26"/>
                <w:szCs w:val="26"/>
              </w:rPr>
              <w:t>іжнародного Дня  молоді</w:t>
            </w:r>
            <w:r>
              <w:rPr>
                <w:sz w:val="26"/>
                <w:szCs w:val="26"/>
                <w:lang w:val="uk-UA"/>
              </w:rPr>
              <w:t xml:space="preserve"> спільно з територіальними громад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апор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Незалеж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Організаційне сприяння проведенню спортивно-масових заходів, зокрема </w:t>
            </w:r>
            <w:r>
              <w:rPr>
                <w:sz w:val="26"/>
                <w:szCs w:val="26"/>
              </w:rPr>
              <w:t>Дня 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 xml:space="preserve"> верес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Проведення заходів до Дня</w:t>
            </w:r>
            <w:r>
              <w:rPr>
                <w:bCs/>
                <w:sz w:val="26"/>
                <w:szCs w:val="26"/>
              </w:rPr>
              <w:t xml:space="preserve"> усиновлення</w:t>
            </w:r>
          </w:p>
          <w:p>
            <w:pPr>
              <w:pStyle w:val="Normal"/>
              <w:ind w:firstLine="85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захисників і захисниць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оголошення ЗУН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Гідності та Своб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шанування </w:t>
            </w:r>
            <w:r>
              <w:rPr>
                <w:rStyle w:val="Rvts0"/>
                <w:sz w:val="26"/>
                <w:szCs w:val="26"/>
              </w:rPr>
              <w:t>пам’яті жертв голодоморів в Украї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аходів до Дня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/>
            </w:pPr>
            <w:r>
              <w:rPr>
                <w:bCs/>
                <w:sz w:val="26"/>
                <w:szCs w:val="26"/>
                <w:lang w:val="uk-UA"/>
              </w:rPr>
              <w:t>Листопад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Збройних Сил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Проведення заходів до </w:t>
            </w:r>
            <w:r>
              <w:rPr>
                <w:bCs/>
                <w:sz w:val="26"/>
                <w:szCs w:val="26"/>
                <w:lang w:val="uk-UA"/>
              </w:rPr>
              <w:t xml:space="preserve">Дня </w:t>
            </w:r>
            <w:r>
              <w:rPr>
                <w:bCs/>
                <w:sz w:val="26"/>
                <w:szCs w:val="26"/>
              </w:rPr>
              <w:t>Святого Микол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д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абезпечення організації та проведення інших мистецьк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а підтримка профілактичних та просвітницьких кампан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продовж ро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/>
      </w:pPr>
      <w:r>
        <w:rPr>
          <w:b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 xml:space="preserve">       Володимир КАТЕ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7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4">
    <w:lvl w:ilvl="0">
      <w:start w:val="94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5">
    <w:lvl w:ilvl="0">
      <w:start w:val="10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3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7:58:00Z</dcterms:created>
  <dc:creator>user</dc:creator>
  <dc:description/>
  <cp:keywords/>
  <dc:language>en-US</dc:language>
  <cp:lastModifiedBy>User</cp:lastModifiedBy>
  <cp:lastPrinted>2024-11-20T16:50:00Z</cp:lastPrinted>
  <dcterms:modified xsi:type="dcterms:W3CDTF">2026-01-02T08:41:00Z</dcterms:modified>
  <cp:revision>5</cp:revision>
  <dc:subject/>
  <dc:title> </dc:title>
</cp:coreProperties>
</file>